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2104112467"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258335849"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340952754"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